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本次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/T 8233-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芝麻油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16-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植物油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食用油、油脂及其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酸价</w:t>
      </w:r>
      <w:r>
        <w:rPr>
          <w:rFonts w:eastAsia="仿宋_GB2312" w:cs="Times New Roman"/>
          <w:kern w:val="0"/>
          <w:sz w:val="32"/>
          <w:szCs w:val="32"/>
        </w:rPr>
        <w:t>(KOH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氧化值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并</w:t>
      </w:r>
      <w:r>
        <w:rPr>
          <w:rFonts w:eastAsia="仿宋_GB2312" w:cs="Times New Roman"/>
          <w:kern w:val="0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芘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溶剂残留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乙基麦芽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淀粉及淀粉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淀粉及淀粉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铝的残留量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干样品</w:t>
      </w:r>
      <w:r>
        <w:rPr>
          <w:rFonts w:eastAsia="仿宋_GB2312" w:cs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氧化硫残留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蜂产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4963-20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蜂蜜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农村部公告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</w:t>
      </w:r>
      <w:r>
        <w:rPr>
          <w:rFonts w:eastAsia="仿宋_GB2312" w:cs="Times New Roman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动物中禁止使用的药品及其他化合物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蜂产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果糖和葡萄糖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蔗糖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氯霉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呋喃妥因代谢物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呋喃西林代谢物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呋喃唑酮代谢物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霉菌计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酒类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产品明示标准及质量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57-20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蒸馏酒及其配制酒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酒类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酒精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甲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氰化物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HCN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甜蜜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环己基氨基磺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肉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26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熟肉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肉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铬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硝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亚硝酸钠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胭脂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蔬菜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蔬菜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氧化硫残留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速冻食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19295-20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速冻面米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速冻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氧化值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八、食用农产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930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坚果与籽类食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1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真菌毒素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3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农药最大残留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食用农产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酸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氧化值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黄曲霉毒素</w:t>
      </w:r>
      <w:r>
        <w:rPr>
          <w:rFonts w:eastAsia="仿宋_GB2312" w:cs="Times New Roman"/>
          <w:kern w:val="0"/>
          <w:sz w:val="32"/>
          <w:szCs w:val="32"/>
        </w:rPr>
        <w:t>B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醚甲环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Times New Roman" w:hAnsi="Times New Roman" w:eastAsia="仿宋_GB2312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09:00Z</dcterms:created>
  <dc:creator>user</dc:creator>
  <dc:description/>
  <dc:language>en-US</dc:language>
  <cp:lastModifiedBy>user</cp:lastModifiedBy>
  <cp:lastPrinted>2022-08-02T16:25:00Z</cp:lastPrinted>
  <dcterms:modified xsi:type="dcterms:W3CDTF">2022-09-23T09:3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05A7FF39B4048844AF5BE3224032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